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أحبك يا وط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وظيف اللون الأح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أحبك يا وط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وظيف اللون الأح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رفقا بمجتمع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فاية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 توظيف اللون الأزرق الفاتح والغام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رفقا بمجتمع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فاية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 توظيف اللون الأزرق الفاتح والغام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أمين دمنات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في الملص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فاع عن الوط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لط الأحمر بالأسود للحصول على ألوان فاتحة وغامق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اللون الأحمر 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عن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أحمد الشرقاوي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أمين دمنات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في الملصق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فاع عن الوط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لط الأحمر بالأسود للحصول على ألوان فاتحة وغامقة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اللون الأحمر ع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 العنف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أحمد الشرقاوي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عبد الغني غان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ما هو اللون المستعمل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لألوان التي عبر بها في اللو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ن الأزر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لوان زرقاء فاتحة وغام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التلوين باللون الأزرق الفاتح والغام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كريم بناني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 عبد الغني غاني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ما هو اللون المستعمل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لألوان التي عبر بها في اللوح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ن الأزرق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وان زرقاء فاتحة وغامق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التلوين باللون الأزرق الفاتح والغامق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كريم بناني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29:00Z</dcterms:created>
  <dc:creator>abdessamad</dc:creator>
  <dc:description/>
  <cp:keywords/>
  <dc:language>en-US</dc:language>
  <cp:lastModifiedBy>abdessamad</cp:lastModifiedBy>
  <cp:lastPrinted>2008-09-30T14:18:00Z</cp:lastPrinted>
  <dcterms:modified xsi:type="dcterms:W3CDTF">2008-09-30T13:29:00Z</dcterms:modified>
  <cp:revision>2</cp:revision>
  <dc:subject/>
  <dc:title/>
</cp:coreProperties>
</file>